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ИТЯГ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 протоколу № 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сідання кафедри адміністративного менеджмент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18 листопада  2015 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рисутні члени ради – 20 осі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Всього – 30 осіб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</w:t>
      </w:r>
      <w:r>
        <w:rPr>
          <w:rFonts w:cs="Times New Roman" w:ascii="Times New Roman" w:hAnsi="Times New Roman"/>
          <w:spacing w:val="-6"/>
          <w:sz w:val="28"/>
          <w:szCs w:val="28"/>
          <w:lang w:val="uk-UA"/>
        </w:rPr>
        <w:t>аспіранта очної форми навчання кафед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дміністративного менеджменту Іванова Олександра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вановича за третій рік навчання та виконання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індивідуального плану роботи. Науковий керівник - доктор </w:t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их наук, професор…………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0" w:right="0" w:firstLine="708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ХВАЛИЛИ: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затвердити. Аспіранта Іванова Олександра Іванович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атестувати для подальшого навчання в аспірантур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Рішення прийнято одноголосн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 xml:space="preserve">Завідувач кафедри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адміністративного менеджменту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.е.н., проф.                                                                          В.Г. Петр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ab/>
        <w:t>Секретар кафедри,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к.е.н, доц.                                                                              К.І.Антон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7:00Z</dcterms:created>
  <dc:creator>User</dc:creator>
  <dc:description/>
  <dc:language>en-US</dc:language>
  <cp:lastModifiedBy/>
  <dcterms:modified xsi:type="dcterms:W3CDTF">2015-10-25T13:49:20Z</dcterms:modified>
  <cp:revision>4</cp:revision>
  <dc:subject/>
  <dc:title/>
</cp:coreProperties>
</file>